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7506"/>
      </w:tblGrid>
      <w:tr>
        <w:trPr>
          <w:trHeight w:val="488" w:hRule="atLeast"/>
        </w:trPr>
        <w:tc>
          <w:tcPr>
            <w:tcW w:w="3209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ANNO</w:t>
            </w:r>
          </w:p>
        </w:tc>
        <w:tc>
          <w:tcPr>
            <w:tcW w:w="7506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 xml:space="preserve">Struttura Organizzativa 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65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8"/>
      </w:tblGrid>
      <w:tr>
        <w:trPr>
          <w:trHeight w:val="356" w:hRule="atLeast"/>
        </w:trPr>
        <w:tc>
          <w:tcPr>
            <w:tcW w:w="10658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Dati Anagrafici del Valutato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6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4991"/>
        <w:gridCol w:w="1160"/>
        <w:gridCol w:w="1675"/>
      </w:tblGrid>
      <w:tr>
        <w:trPr>
          <w:trHeight w:val="500" w:hRule="atLeast"/>
          <w:cantSplit w:val="true"/>
        </w:trPr>
        <w:tc>
          <w:tcPr>
            <w:tcW w:w="7829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Cognome e Nome</w:t>
            </w:r>
          </w:p>
        </w:tc>
        <w:tc>
          <w:tcPr>
            <w:tcW w:w="11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Età</w:t>
            </w:r>
          </w:p>
        </w:tc>
        <w:tc>
          <w:tcPr>
            <w:tcW w:w="1675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Matricola</w:t>
            </w:r>
          </w:p>
        </w:tc>
      </w:tr>
      <w:tr>
        <w:trPr>
          <w:trHeight w:val="512" w:hRule="atLeast"/>
          <w:cantSplit w:val="true"/>
        </w:trPr>
        <w:tc>
          <w:tcPr>
            <w:tcW w:w="10664" w:type="dxa"/>
            <w:gridSpan w:val="4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Titolo di Studio</w:t>
            </w:r>
          </w:p>
        </w:tc>
      </w:tr>
      <w:tr>
        <w:trPr>
          <w:trHeight w:val="512" w:hRule="atLeast"/>
          <w:cantSplit w:val="true"/>
        </w:trPr>
        <w:tc>
          <w:tcPr>
            <w:tcW w:w="2838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Data assunzione</w:t>
            </w:r>
          </w:p>
        </w:tc>
        <w:tc>
          <w:tcPr>
            <w:tcW w:w="4991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Attuale Profilo Contrattuale</w:t>
            </w:r>
          </w:p>
        </w:tc>
        <w:tc>
          <w:tcPr>
            <w:tcW w:w="1160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Fascia</w:t>
            </w:r>
          </w:p>
        </w:tc>
        <w:tc>
          <w:tcPr>
            <w:tcW w:w="1675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Dal (gg/mm/aaaa)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989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Posizione/Mansione attualmente ricoperta</w:t>
            </w:r>
          </w:p>
        </w:tc>
        <w:tc>
          <w:tcPr>
            <w:tcW w:w="1675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Dal (gg/mm/aaaa)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686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6"/>
      </w:tblGrid>
      <w:tr>
        <w:trPr>
          <w:trHeight w:val="344" w:hRule="atLeast"/>
        </w:trPr>
        <w:tc>
          <w:tcPr>
            <w:tcW w:w="10686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Principali attività svolte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11"/>
      </w:tblGrid>
      <w:tr>
        <w:trPr>
          <w:trHeight w:val="369" w:hRule="exact"/>
          <w:cantSplit w:val="true"/>
        </w:trPr>
        <w:tc>
          <w:tcPr>
            <w:tcW w:w="10811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811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0811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>
          <w:trHeight w:val="270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140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9"/>
              <w:gridCol w:w="7410"/>
              <w:gridCol w:w="1005"/>
              <w:gridCol w:w="790"/>
            </w:tblGrid>
            <w:tr>
              <w:trPr>
                <w:trHeight w:val="241" w:hRule="atLeast"/>
              </w:trPr>
              <w:tc>
                <w:tcPr>
                  <w:tcW w:w="1140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 xml:space="preserve">VALUTAZIONE COMPETENZE  E COMPORTAMENTI ORGANIZZATIVI (X) </w:t>
                  </w:r>
                </w:p>
                <w:tbl>
                  <w:tblPr>
                    <w:tblW w:w="10511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511"/>
                  </w:tblGrid>
                  <w:tr>
                    <w:trPr>
                      <w:trHeight w:val="274" w:hRule="atLeast"/>
                    </w:trPr>
                    <w:tc>
                      <w:tcPr>
                        <w:tcW w:w="10511" w:type="dxa"/>
                        <w:tcBorders>
                          <w:top w:val="double" w:sz="6" w:space="0" w:color="008080"/>
                          <w:left w:val="double" w:sz="6" w:space="0" w:color="008080"/>
                          <w:bottom w:val="double" w:sz="6" w:space="0" w:color="008080"/>
                          <w:right w:val="double" w:sz="6" w:space="0" w:color="008080"/>
                        </w:tcBorders>
                        <w:shd w:fill="00808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2"/>
                          </w:rPr>
                          <w:t>pari al 50% della valutazione individuale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199" w:type="dxa"/>
                  <w:tcBorders>
                    <w:bottom w:val="single" w:sz="4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7410" w:type="dxa"/>
                  <w:tcBorders>
                    <w:bottom w:val="single" w:sz="4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4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Competenze 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Cosa intendiamo per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Inserire un valore da 1 a 10</w:t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92" w:hRule="atLeast"/>
                <w:cantSplit w:val="true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Versatilità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sponibilità ad ampliare e diversificare conoscenze, approcci e modalità di lavoro. Considerare i cambiamenti come opportunità di miglioramento. Lavorare efficacemente in un'ampia gamma di situazioni e/o con persone e gruppi diversi. Apprezzare e comprendere punti di vista differenti dai propri. Ricercare o adattarsi a situazioni dinamiche.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Iniziativa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ssumere iniziative finalizzate alla soluzione dei problemi cogliendo opportunità per prevenire o influenzare gli eventi anche in presenza di input ridotti. "Essere predisposti ad agire". Sviluppare soluzioni originali e efficaci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42" w:hRule="atLeast"/>
                <w:cantSplit w:val="true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Tensione al risultato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rtare avanti i propri compiti con determinazione e continuità anche di fronte a difficoltà impreviste. Focalizzare gli obiettivi da raggiungere, sia quelli individuali che quelli di gruppo. Indirizzare le proprie energie in funzione del risultato, nel rispetto dei tempi stabiliti e della qualità attesa.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97" w:hRule="atLeast"/>
                <w:cantSplit w:val="true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Decisione*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ssumersi la responsabilità del processo decisionale. Prendere decisioni rapidamente soppesando razionalmente le possibili opportunità e prendendo dei rischi calcolati. Prefigurare i risultati attesi e valutare le conseguenze.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22"/>
                    </w:rPr>
                    <w:t>Appartenenza e Coinvolgimento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gire coerentemente con i valori a cui l'Azienda si ispira e contribuire a diffonderli, ponendosi come catalizzatore delle trasformazioni culturali. Identificarsi nella realtà aziendale sentendosene parte. Mostrare affidabilità e trasparenza nello svolgimento del proprio lavoro e nell'espressione delle proprie idee. Conoscere l'azienda e la sua strutturazione organizzativa e condividere gli obiettivi.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219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22"/>
                    </w:rPr>
                    <w:t>Totale punteggio (X)</w:t>
                  </w:r>
                </w:p>
              </w:tc>
              <w:tc>
                <w:tcPr>
                  <w:tcW w:w="7410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 xml:space="preserve">Tot. Punteggio Valutazione competenze e comportamenti organizzativi     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50%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9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tbl>
            <w:tblPr>
              <w:tblW w:w="1041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6"/>
            </w:tblGrid>
            <w:tr>
              <w:trPr>
                <w:trHeight w:val="273" w:hRule="atLeast"/>
              </w:trPr>
              <w:tc>
                <w:tcPr>
                  <w:tcW w:w="10416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 xml:space="preserve">MISURAZIONE DEGLI OBIETTIVI INDIVIDUALI  (Y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>pari al 50% della valutazione individual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7170</wp:posOffset>
                      </wp:positionV>
                      <wp:extent cx="6670675" cy="2291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0675" cy="2291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4"/>
                                    <w:gridCol w:w="6237"/>
                                    <w:gridCol w:w="1154"/>
                                  </w:tblGrid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  <w:t>Obiettivi individua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Cosa intendiamo p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Inserir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 xml:space="preserve">un valor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da 1 a 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Obiettivo tecnico profess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Obiettivo rela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Obiettivo educativo/formativ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Totale punteggio (Y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  <w:t xml:space="preserve">Tot. Punteggio obiettivi individuali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5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8" w:hRule="atLeast"/>
                                    </w:trPr>
                                    <w:tc>
                                      <w:tcPr>
                                        <w:tcW w:w="3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TOTALE SCHEDA DI VALUTAZIONE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819"/>
                                            <w:tab w:val="clear" w:pos="9638"/>
                                            <w:tab w:val="left" w:pos="4820" w:leader="none"/>
                                          </w:tabs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X+Y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360" w:hanging="3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  <w:t>Valore massimo scheda di valutazione 8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360" w:hanging="36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  <w:t>Valutazione complessiva (X+Y) inferiore a 40 si intende negativ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  <w:t>La quota di retribuzione di risultato è DIRETTAMENTE COLLEGATA AL RISULTATO TOTALE DELLA VALUT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000000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25pt;height:180.4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6237"/>
                              <w:gridCol w:w="1154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  <w:t>Obiettivi individua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osa intendiamo per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Inseri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un valo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da 1 a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biettivo tecnico professi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biettivo relazi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biettivo educativo/formati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otale punteggio (Y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ot. Punteggio obiettivi individuali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OTALE SCHEDA DI VALUTAZIONE 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  <w:tab w:val="left" w:pos="4820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X+Y)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Valore massimo scheda di valutazione 8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Valutazione complessiva (X+Y) inferiore a 40 si intende negati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</w:rPr>
                                    <w:t>La quota di retribuzione di risultato è DIRETTAMENTE COLLEGATA AL RISULTATO TOTALE DELLA VALUTAZIONE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note"/>
              <w:rPr>
                <w:rFonts w:ascii="Arial" w:hAnsi="Arial" w:cs="Arial"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Cs/>
                <w:color w:val="000080"/>
                <w:sz w:val="16"/>
              </w:rPr>
            </w:r>
          </w:p>
          <w:p>
            <w:pPr>
              <w:pStyle w:val="Footnote"/>
              <w:rPr>
                <w:rFonts w:ascii="Arial" w:hAnsi="Arial" w:cs="Arial"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tcBorders/>
            <w:vAlign w:val="bottom"/>
          </w:tcPr>
          <w:tbl>
            <w:tblPr>
              <w:tblW w:w="1041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6"/>
            </w:tblGrid>
            <w:tr>
              <w:trPr>
                <w:trHeight w:val="273" w:hRule="atLeast"/>
              </w:trPr>
              <w:tc>
                <w:tcPr>
                  <w:tcW w:w="10416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>Osservazioni del valut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199" w:type="dxa"/>
            <w:tcBorders>
              <w:left w:val="double" w:sz="6" w:space="0" w:color="008080"/>
              <w:bottom w:val="double" w:sz="6" w:space="0" w:color="008080"/>
              <w:right w:val="double" w:sz="6" w:space="0" w:color="00808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NOME E COGNOME DEL VALUTATORE </w:t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(in stampatello)      </w:t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/>
            </w:pPr>
            <w:r>
              <w:rPr>
                <w:rFonts w:eastAsia="Arial" w:cs="Arial" w:ascii="Arial" w:hAnsi="Arial"/>
                <w:b/>
                <w:bCs/>
                <w:color w:val="000080"/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 xml:space="preserve">Firma del  VALUTATO      </w:t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top w:val="single" w:sz="8" w:space="0" w:color="008080"/>
            </w:tcBorders>
          </w:tcPr>
          <w:p>
            <w:pPr>
              <w:pStyle w:val="Normal"/>
              <w:snapToGrid w:val="false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ind w:left="234" w:hanging="304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color w:val="00008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irma del VALUTATORE                                                                                               Data</w:t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</w:r>
          </w:p>
          <w:p>
            <w:pPr>
              <w:pStyle w:val="Normal"/>
              <w:ind w:left="234" w:hanging="304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per le categorie A e B l’item </w:t>
    </w:r>
    <w:r>
      <w:rPr>
        <w:u w:val="single"/>
      </w:rPr>
      <w:t>decisione</w:t>
    </w:r>
    <w:r>
      <w:rPr/>
      <w:t xml:space="preserve">  NON è da compilare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00080"/>
      </w:rPr>
    </w:pPr>
    <w:r>
      <w:rPr>
        <w:rFonts w:cs="Arial" w:ascii="Arial" w:hAnsi="Arial"/>
        <w:color w:val="1F497D"/>
        <w:sz w:val="28"/>
        <w:szCs w:val="28"/>
        <w:lang w:val="en-US" w:eastAsia="en-US"/>
      </w:rPr>
      <w:drawing>
        <wp:inline distT="0" distB="0" distL="0" distR="0">
          <wp:extent cx="92392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0" r="-3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Arial" w:hAnsi="Arial" w:cs="Arial"/>
        <w:color w:val="1F497D"/>
        <w:sz w:val="28"/>
        <w:szCs w:val="28"/>
      </w:rPr>
    </w:pPr>
    <w:r>
      <w:rPr>
        <w:rFonts w:cs="Arial" w:ascii="Arial" w:hAnsi="Arial"/>
        <w:color w:val="1F497D"/>
        <w:sz w:val="28"/>
        <w:szCs w:val="28"/>
      </w:rPr>
      <w:t>SCHEDA di VALUTAZIONE</w:t>
    </w:r>
  </w:p>
  <w:p>
    <w:pPr>
      <w:pStyle w:val="Heading1"/>
      <w:rPr>
        <w:rFonts w:ascii="Arial" w:hAnsi="Arial" w:cs="Arial"/>
        <w:color w:val="1F497D"/>
        <w:sz w:val="28"/>
        <w:szCs w:val="28"/>
      </w:rPr>
    </w:pPr>
    <w:r>
      <w:rPr>
        <w:rFonts w:cs="Arial" w:ascii="Arial" w:hAnsi="Arial"/>
        <w:color w:val="1F497D"/>
        <w:sz w:val="28"/>
        <w:szCs w:val="28"/>
      </w:rPr>
      <w:t>Personale del comparto</w:t>
    </w:r>
  </w:p>
  <w:p>
    <w:pPr>
      <w:pStyle w:val="Header"/>
      <w:rPr>
        <w:rFonts w:ascii="Arial" w:hAnsi="Arial" w:cs="Arial"/>
        <w:color w:val="1F497D"/>
        <w:sz w:val="18"/>
        <w:szCs w:val="10"/>
      </w:rPr>
    </w:pPr>
    <w:r>
      <w:rPr>
        <w:rFonts w:cs="Arial" w:ascii="Arial" w:hAnsi="Arial"/>
        <w:color w:val="1F497D"/>
        <w:sz w:val="18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333399"/>
      <w:sz w:val="32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Garamond" w:hAnsi="Garamond" w:cs="Arial"/>
      <w:b/>
      <w:bCs/>
      <w:i/>
      <w:iCs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color w:val="00008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color w:val="FFFFFF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FF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bCs/>
      <w:color w:val="00008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Garamond" w:hAnsi="Garamond" w:cs="Arial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/>
  </w:style>
  <w:style w:type="paragraph" w:styleId="Heading">
    <w:name w:val="Heading"/>
    <w:basedOn w:val="Normal"/>
    <w:next w:val="TextBody"/>
    <w:qFormat/>
    <w:pPr>
      <w:tabs>
        <w:tab w:val="clear" w:pos="706"/>
        <w:tab w:val="left" w:pos="5954" w:leader="none"/>
        <w:tab w:val="left" w:pos="8080" w:leader="none"/>
      </w:tabs>
      <w:spacing w:before="120" w:after="0"/>
      <w:jc w:val="center"/>
    </w:pPr>
    <w:rPr>
      <w:rFonts w:ascii="Arial" w:hAnsi="Arial" w:cs="Arial"/>
      <w:b/>
      <w:i/>
      <w:sz w:val="24"/>
      <w:vertAlign w:val="subscript"/>
    </w:rPr>
  </w:style>
  <w:style w:type="paragraph" w:styleId="TextBody">
    <w:name w:val="Body Text"/>
    <w:basedOn w:val="Normal"/>
    <w:pPr>
      <w:jc w:val="both"/>
    </w:pPr>
    <w:rPr>
      <w:color w:val="3333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/>
    <w:rPr>
      <w:rFonts w:ascii="Garamond" w:hAnsi="Garamond" w:cs="Garamond"/>
      <w:color w:val="000080"/>
      <w:sz w:val="18"/>
    </w:rPr>
  </w:style>
  <w:style w:type="paragraph" w:styleId="Corpodeltesto3">
    <w:name w:val="Corpo del testo 3"/>
    <w:basedOn w:val="Normal"/>
    <w:qFormat/>
    <w:pPr>
      <w:tabs>
        <w:tab w:val="clear" w:pos="706"/>
        <w:tab w:val="left" w:pos="2320" w:leader="none"/>
      </w:tabs>
      <w:ind w:right="-100" w:hanging="0"/>
      <w:jc w:val="center"/>
    </w:pPr>
    <w:rPr>
      <w:rFonts w:ascii="Garamond" w:hAnsi="Garamond" w:cs="Garamond"/>
      <w:b/>
      <w:bCs/>
      <w:color w:val="00008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i/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6:00Z</dcterms:created>
  <dc:creator>Cinzia Caroti</dc:creator>
  <dc:description/>
  <cp:keywords/>
  <dc:language>en-US</dc:language>
  <cp:lastModifiedBy>Rosita</cp:lastModifiedBy>
  <cp:lastPrinted>2009-03-17T18:25:00Z</cp:lastPrinted>
  <dcterms:modified xsi:type="dcterms:W3CDTF">2018-07-30T07:06:00Z</dcterms:modified>
  <cp:revision>2</cp:revision>
  <dc:subject/>
  <dc:title>Divisione</dc:title>
</cp:coreProperties>
</file>